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ample Results from the HYSPLIT chemistry modul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2250" w:hanging="270"/>
        <w:rPr/>
      </w:pPr>
      <w:r>
        <w:rPr/>
        <w:drawing>
          <wp:inline distT="0" distB="0" distL="0" distR="0">
            <wp:extent cx="3153410" cy="394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1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" w:right="-30" w:firstLine="180"/>
        <w:rPr/>
      </w:pPr>
      <w:r>
        <w:rPr/>
        <w:drawing>
          <wp:inline distT="0" distB="0" distL="0" distR="0">
            <wp:extent cx="1703705" cy="1906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35455" cy="1635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35455" cy="1638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35455" cy="1647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12595" cy="1913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52600" cy="1655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52600" cy="1655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52600" cy="16554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15135" cy="1920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65935" cy="16675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65935" cy="16675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65935" cy="16675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2160" w:right="1350" w:gutter="0" w:header="0" w:top="1440" w:footer="0" w:bottom="1440"/>
      <w:pgNumType w:fmt="decimal"/>
      <w:cols w:num="3" w:space="2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18:21:00Z</dcterms:created>
  <dc:creator>Roland Draxler</dc:creator>
  <dc:description/>
  <dc:language>en-US</dc:language>
  <cp:lastModifiedBy>Roland Draxler</cp:lastModifiedBy>
  <dcterms:modified xsi:type="dcterms:W3CDTF">2003-08-29T19:02:00Z</dcterms:modified>
  <cp:revision>3</cp:revision>
  <dc:subject/>
  <dc:title>Example HYSPLIT Chemistry Module Calculation Results</dc:title>
</cp:coreProperties>
</file>